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rozbudowę budynku Publicznej Szkoły Podstawowej o salę gimnastyczną wraz z zapleczem w miejscowości Blochy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3-09-04T08:55:00Z</dcterms:modified>
  <cp:revision>24</cp:revision>
  <dc:subject/>
  <dc:title/>
</cp:coreProperties>
</file>